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adočeská univerzita v Plzni</w:t>
      </w:r>
    </w:p>
    <w:p>
      <w:pPr>
        <w:pStyle w:val="Normal"/>
        <w:jc w:val="center"/>
        <w:rPr/>
      </w:pPr>
      <w:r>
        <w:rPr/>
        <w:t>FEL – KEE, Oddělení elektrických přístrojů a techniky vysokého nap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Laboratorní cvičení z předmětu Elektromagnetická kompatibili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Úloha č. EMC 1N. </w:t>
      </w:r>
      <w:r>
        <w:rPr>
          <w:sz w:val="28"/>
        </w:rPr>
        <w:t xml:space="preserve"> </w:t>
      </w:r>
      <w:r>
        <w:rPr>
          <w:i/>
          <w:sz w:val="28"/>
        </w:rPr>
        <w:t xml:space="preserve">Časové a  kmitočtové zobrazení elektrických signálů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eorie. Popis problematiky.</w:t>
      </w:r>
    </w:p>
    <w:p>
      <w:pPr>
        <w:pStyle w:val="Normal"/>
        <w:jc w:val="both"/>
        <w:rPr/>
      </w:pPr>
      <w:r>
        <w:rPr>
          <w:sz w:val="24"/>
        </w:rPr>
        <w:t>Při měření emisí a testování imunity se provádí porovnávání naměřených hodnot s mezními hodnotami, které udávají normy. Důležité při tom je stanovení kmitočtového spektra a úrovně rušení. Pro měření se používají nestandardní postupy, speciální přístroje a jednotky decibely (dB). Tato jednotka vyjadřující poměr dvou stejnojmenných měřených veličin v logaritmické míře, je vhodná pro svůj velmi široký dynamický rozsah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ákladní měřené veličiny se vyjadřují těmito jednotkami: napětí – dB(μV), proud – dB(μA), výkon – dB(pW), elektrická složka  pole – dB(μV/m), magnetická složka pole – dB(μA/m). Hodnoty uvedené v závorce vyjadřují velikost vztažné hodnoty příslušného signálu. Při zjišťování úrovně emisí je důležitou podmínkou rovnost impedancí měřicího a měřeného obvod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ři grafickém zpracování měření vf rušení je obvykle na svislé ose velikost měřeného signálu a na vodorovné kmitočet v logaritmickém měřítku. </w:t>
      </w:r>
    </w:p>
    <w:p>
      <w:pPr>
        <w:pStyle w:val="Normal"/>
        <w:ind w:firstLine="708"/>
        <w:jc w:val="both"/>
        <w:rPr/>
      </w:pPr>
      <w:r>
        <w:rPr>
          <w:sz w:val="24"/>
        </w:rPr>
        <w:t>Základním přístrojem pro měření rušení je měřicí přijímač, pracující jako selektivní mikrovoltmetr postupně přelaďovaný ve zvoleném kmitočtovém pásmu. Jeho výsledky jsou udávány jako obalová křivka vrcholových, quasivrcholových a středních hodnot měřené veličiny. Spektrální analyzátor, který také pracuje v kmitočtové oblasti udává čárové spektrum měřených hodnot. Osciloskop se většinou používá pouze pro informativní měření vf rušení. Z časových průběhů naměřených osciloskopem je možné harmonickou analýzou Fourierovou transformací převést výsledky do oblasti kmitočtové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znamte se s obsluhou přístrojů potřebných pro realizaci úlohy EMC 1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znamte se s jednotkami používanými pro měření EMC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razte zvolené signály v časové oblasti osciloskopem a převeďte je do oblasti kmitočtové pomocí zabudovaného analyzátoru harmonických (FFT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Úkol č. 3 proveďte pro impulsní (jednorázový) a harmonické signály stejného tvaru. Výsledky porovnej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ignály zvolené podle úkolu č. 3 zobrazte v kmitočtové oblasti měřicím přijímač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Úkol č. 5 proveďte pro různé způsoby detekce signálu (střední, vrcholová a quasivrcholová hodnota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ledujte vliv frekvence signálu na velikost qvasivrcholové hodnoty elektromagnetických emis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ýsledky měření v dílčích úkolech podrobně zdokumentujte.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iteratur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culíková, P.,  Vaculík, E.: „ Elektromagnetická kompatibilita elektrotechnických systémů“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da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nka, Z.: Teoretická elektrotechnika, SNTL 1972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ěřicí přístro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ěřicí přijímač PMM 8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ciloskop Le Croy</w:t>
      </w:r>
    </w:p>
    <w:p>
      <w:pPr>
        <w:pStyle w:val="Normal"/>
        <w:jc w:val="both"/>
        <w:rPr/>
      </w:pPr>
      <w:r>
        <w:rPr>
          <w:sz w:val="24"/>
        </w:rPr>
        <w:t xml:space="preserve">Funkční generátor Agilen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stup mě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měření dodržujte pokyny vyučující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Zhodnocení</w:t>
      </w:r>
    </w:p>
    <w:p>
      <w:pPr>
        <w:pStyle w:val="Heading1"/>
        <w:rPr/>
      </w:pPr>
      <w:r>
        <w:rPr>
          <w:b w:val="false"/>
        </w:rPr>
        <w:t xml:space="preserve">Diskutujte naměřené výsledky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>Návody na cvičení z předmětu EMC</w:t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/>
    </w:pPr>
    <w:r>
      <w:rPr>
        <w:rStyle w:val="PageNumber"/>
        <w:sz w:val="24"/>
        <w:szCs w:val="24"/>
      </w:rPr>
      <w:t>Úloha č. 1N</w:t>
    </w:r>
  </w:p>
  <w:p>
    <w:pPr>
      <w:pStyle w:val="Header"/>
      <w:rPr/>
    </w:pPr>
    <w:r>
      <w:rPr>
        <w:rStyle w:val="PageNumber"/>
        <w:lang w:val="en-US"/>
      </w:rPr>
      <w:t>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21:56:00Z</dcterms:created>
  <dc:creator>VN</dc:creator>
  <dc:description/>
  <dc:language>en-US</dc:language>
  <cp:lastModifiedBy>Beruska</cp:lastModifiedBy>
  <cp:lastPrinted>2004-02-22T17:56:00Z</cp:lastPrinted>
  <dcterms:modified xsi:type="dcterms:W3CDTF">2004-02-22T21:56:00Z</dcterms:modified>
  <cp:revision>2</cp:revision>
  <dc:subject/>
  <dc:title>Západočeská univerzita v Plz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2107014</vt:r8>
  </property>
  <property fmtid="{D5CDD505-2E9C-101B-9397-08002B2CF9AE}" pid="3" name="_AuthorEmail">
    <vt:lpwstr>jiri.laurenc@traveller.cz</vt:lpwstr>
  </property>
  <property fmtid="{D5CDD505-2E9C-101B-9397-08002B2CF9AE}" pid="4" name="_AuthorEmailDisplayName">
    <vt:lpwstr>Laurenc Jiří</vt:lpwstr>
  </property>
  <property fmtid="{D5CDD505-2E9C-101B-9397-08002B2CF9AE}" pid="5" name="_EmailSubject">
    <vt:lpwstr>Návod EMC 01N</vt:lpwstr>
  </property>
  <property fmtid="{D5CDD505-2E9C-101B-9397-08002B2CF9AE}" pid="6" name="_ReviewingToolsShownOnce">
    <vt:lpwstr/>
  </property>
</Properties>
</file>